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bidi w:val="0"/>
        <w:rPr>
          <w:color w:val="800000"/>
        </w:rPr>
      </w:pPr>
      <w:r>
        <w:rPr>
          <w:color w:val="800000"/>
        </w:rPr>
      </w:r>
    </w:p>
    <w:p>
      <w:pPr>
        <w:pStyle w:val="Nadpis"/>
        <w:bidi w:val="0"/>
        <w:rPr>
          <w:color w:val="800000"/>
        </w:rPr>
      </w:pPr>
      <w:r>
        <w:rPr>
          <w:color w:val="800000"/>
        </w:rPr>
      </w:r>
    </w:p>
    <w:p>
      <w:pPr>
        <w:pStyle w:val="Nadpis"/>
        <w:bidi w:val="0"/>
        <w:jc w:val="both"/>
        <w:rPr/>
      </w:pPr>
      <w:r>
        <w:rPr/>
      </w:r>
    </w:p>
    <w:p>
      <w:pPr>
        <w:pStyle w:val="Nadpis"/>
        <w:bidi w:val="0"/>
        <w:jc w:val="both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bidi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467995</wp:posOffset>
                </wp:positionV>
                <wp:extent cx="5762625" cy="33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adpis"/>
                              <w:widowControl/>
                              <w:suppressAutoHyphens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5pt;height:26.25pt;mso-wrap-distance-left:9.05pt;mso-wrap-distance-right:9.05pt;mso-wrap-distance-top:0pt;mso-wrap-distance-bottom:0pt;margin-top:36.85pt;mso-position-vertical-relative:text;margin-left: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adpis"/>
                        <w:widowControl/>
                        <w:suppressAutoHyphens w:val="true"/>
                        <w:bidi w:val="0"/>
                        <w:jc w:val="center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dpis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353"/>
        <w:gridCol w:w="2261"/>
        <w:gridCol w:w="995"/>
        <w:gridCol w:w="139"/>
        <w:gridCol w:w="1552"/>
        <w:gridCol w:w="1178"/>
      </w:tblGrid>
      <w:tr>
        <w:trPr>
          <w:trHeight w:val="263" w:hRule="atLeast"/>
          <w:cantSplit w:val="true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projektant: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Němec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veská 14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 00 Brno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kolonky"/>
              <w:ind w:left="-232" w:right="-157" w:first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pracoval: </w:t>
            </w:r>
          </w:p>
        </w:tc>
        <w:tc>
          <w:tcPr>
            <w:tcW w:w="2261" w:type="dxa"/>
            <w:tcBorders>
              <w:top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Radovan Malík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kolon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552" w:type="dxa"/>
            <w:tcBorders>
              <w:top w:val="single" w:sz="8" w:space="0" w:color="000000"/>
            </w:tcBorders>
          </w:tcPr>
          <w:p>
            <w:pPr>
              <w:pStyle w:val="Tabulkanormlnsted"/>
              <w:ind w:left="-138" w:right="-70" w:firstLine="1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_2017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kolonky"/>
              <w:ind w:left="281" w:right="0" w:hanging="2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. č.:</w:t>
            </w:r>
          </w:p>
        </w:tc>
      </w:tr>
      <w:tr>
        <w:trPr>
          <w:trHeight w:val="305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íčkova 3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</w:tcPr>
          <w:p>
            <w:pPr>
              <w:pStyle w:val="Tabulkanormlns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 00 Brno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</w:tcPr>
          <w:p>
            <w:pPr>
              <w:pStyle w:val="Tabulkanormlnsted"/>
              <w:snapToGrid w:val="false"/>
              <w:ind w:left="-138" w:right="-1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č.autorizace:</w:t>
            </w:r>
          </w:p>
        </w:tc>
        <w:tc>
          <w:tcPr>
            <w:tcW w:w="2261" w:type="dxa"/>
            <w:tcBorders/>
          </w:tcPr>
          <w:p>
            <w:pPr>
              <w:pStyle w:val="Tabulkakolonk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00532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99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  <w:tab/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MĚSTO BRNO,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KÁNSKÉ NÁM.196/1, 601 67 BRNO</w:t>
            </w:r>
          </w:p>
        </w:tc>
      </w:tr>
      <w:tr>
        <w:trPr>
          <w:trHeight w:val="763" w:hRule="atLeast"/>
        </w:trPr>
        <w:tc>
          <w:tcPr>
            <w:tcW w:w="99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vba: 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vební úpravy ZŠ A MŠ KOTLÁŘSKÁ 4, BRNO 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BJEKT SUŠILOVA 1 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.4.G SILNOPROUDÁ ELEKTROTECHNIKA</w:t>
            </w:r>
          </w:p>
        </w:tc>
      </w:tr>
      <w:tr>
        <w:trPr>
          <w:trHeight w:val="173" w:hRule="atLeast"/>
        </w:trPr>
        <w:tc>
          <w:tcPr>
            <w:tcW w:w="99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drob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tupeň: </w:t>
            </w:r>
            <w:r>
              <w:rPr>
                <w:rStyle w:val="TabulkazvyraznnCharChar"/>
                <w:rFonts w:cs="Arial" w:ascii="Arial" w:hAnsi="Arial"/>
              </w:rPr>
              <w:t>zadávací dok. pro výběr zhotovitele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účel a rozsah projektu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position w:val="6"/>
        </w:rPr>
        <w:t>Účelem projektu je nové osvětlení šaten,  chodby a průjezdu v suterénu objektu Sušilova 1 Základní školy a mateřské školy Kotlářská 4, Brno.</w:t>
      </w:r>
    </w:p>
    <w:p>
      <w:pPr>
        <w:pStyle w:val="TextBody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VÝCHOZÍ PODKLADY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Stavební výkres objektu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Zpráva o revizi elektro ze dne 20.8.2014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Informace z prohlídky stavby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</w:rPr>
        <w:t>Vyhlášky a normy ČSN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základní Technické údaje elektro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apěťová soustava : 3 NPE, 50Hz, 400/230V,TN-S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Ochrana před úrazem el.proudem dle ČSN 33 2000-4-41 :       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základní ochrana : izolací, krytím nebo přepážkami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ochrana při poruše : automatickým odpojením od zdroje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Vnější vlivy dle ČSN 33 2000-5-51-ed.3 : v dotčených prostorách je prostředí normální.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Ochrana proti zkratu a nadproudu 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position w:val="6"/>
        </w:rPr>
        <w:t xml:space="preserve">Ochrana proti zkratu a nadproudu bude provedena jističi v rozvaděči 1R3. 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Navrhované řeš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ové světelné rozvody chodby a šaten budou napojeny ze stávajícího rozvaděče 1R3 umístěného v místnosti před chodbou. V rozvaděči jsou na liště umístěny jističe pro nynější světelné rozvody chodby a šaten, tyto budou demontovány a nahrazeny 3-mi novými jističi B10/1, 10A. Z rozvaděče budou vyvedeny 3 nové světelné okruhy, jeden pro osvětlení chodby, druhý pro šatny a třetí pro průjezd. Stávající světelné okruhy pro chodbu, šatny a průjezd (kabely, spínače, svítidla) budou demontovány. Okruhy pro dílnu, které již byly nově zřízeny, zůstanou stávající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Chodba bude spínána vcelku 2-mi spínači vždy na koncích chodby. Svítidla ve všech šatnách budou spínána rovněž najednou 2-mi spínači na chodbě. Zvlášť bude spínáno osvětlení skladu a manipulační místnosti. Osvětlení průjezdu bude spínáno najednou ze tří míst od vstupů.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a výkresu jsou uvedená svítidla, jejichž typy jsou pouze referenční (pro určení příslušných parametrů), mohou být nahrazena jinými svítidly minimálně stejné kvality a parametrů. Všechna svítidla jsou se zdroji LED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a chodbě budou svítidla zavěšena na stropních závěsech a budou umístěna střídavě po obou stranách stávajícího potrubí ve výšce cca 5 cm pod spodní hranou potrubí – viz výkres. V podhledu u průjezdu bude jedno vestavěné svítidlo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V šatnách, skladu a manipulační místnosti budou použita svítidla stejného typu, která budou buď přisazena na strop (ve výšce 2,85m v horní části šaten) nebo zavěšena na závěsu rovněž ve výšce 2,85m od podlahy (ve spodní části šaten a manipulační místnosti)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V průjezdu budou použita přisazená svítidla v krytí min. IP43, v části průjezdu u výsuvných vrat budou instalována 2 nástěnná LED svítidla. U vstupních dveří do chodby budou na bočních stěnách umístěna 2 interiérová svítidla spínaná zvlášť – viz výkres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Osvětlení bude provedeno podle ČSN EN 12464-1. Spínače budou osazeny ve výšce cca 1,15m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Kabelové rozvody budou provedeny kabely CYKY uloženými ve stěnách a stropech  přednostně v drážkách pod omítkou. Na chodbě je možno též využít stávající kabelový rošt na stropě nebo vést kabely na liště Niedax. V části s podhledem budou kabely vedeny v podhledu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</w:rPr>
        <w:t>Po ukončení montážních prací před uvedením elektrických zařízení do trvalého provozu bude provedena výchozí revize a vystavena revizní zpráva elektro dle ČSN 332000-6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b/>
          <w:b/>
          <w:caps/>
          <w:position w:val="6"/>
        </w:rPr>
      </w:pPr>
      <w:r>
        <w:rPr>
          <w:rFonts w:cs="Arial" w:ascii="Arial" w:hAnsi="Arial"/>
          <w:b/>
          <w:caps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Normy čsn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Instalace el.zařízení bude provedena dle platných norem ČSN, ČSN EN a to zejména dle norem :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01 20 : Normalizované napětí IEC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60446 : Značení vodičů barvami nebo číslicemi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60529 : Stupně ochrany krytím (IP kód)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0360 : Místa připojení ochranných vodičů na el.předmětech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1 : Elektrická instalace budov, základní hlediska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4-41-ed.2 : Ochranná opatření pro zajištění bezpečnosti, ochrana před úrazem el.proudem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4-43 : Ochrana proti nadproudům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46 : Odpojování a spíná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5-51-ed.3 : Výběr a stavba el.zaříz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6 : Revize el zaříz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50 110-1, ed.2 : Obsluha a práce na el.zařízeních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position w:val="6"/>
        </w:rPr>
        <w:t>ČSN EN 12464-1 : Osvětlení pracovních prostorů</w:t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anormln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06095</wp:posOffset>
              </wp:positionH>
              <wp:positionV relativeFrom="paragraph">
                <wp:posOffset>9525</wp:posOffset>
              </wp:positionV>
              <wp:extent cx="2504440" cy="6794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444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pt;height:53.5pt;mso-wrap-distance-left:9.05pt;mso-wrap-distance-right:9.05pt;mso-wrap-distance-top:0pt;mso-wrap-distance-bottom:0pt;margin-top:0.75pt;mso-position-vertical-relative:text;margin-left:-3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457700</wp:posOffset>
              </wp:positionH>
              <wp:positionV relativeFrom="paragraph">
                <wp:posOffset>353060</wp:posOffset>
              </wp:positionV>
              <wp:extent cx="1590040" cy="3733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070" w:leader="none"/>
                            </w:tabs>
                            <w:ind w:left="0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29.4pt;mso-wrap-distance-left:9.05pt;mso-wrap-distance-right:9.05pt;mso-wrap-distance-top:0pt;mso-wrap-distance-bottom:0pt;margin-top:27.8pt;mso-position-vertical-relative:text;margin-left:35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070" w:leader="none"/>
                      </w:tabs>
                      <w:ind w:left="0" w:right="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smallCaps/>
      <w:color w:val="auto"/>
      <w:kern w:val="2"/>
      <w:sz w:val="32"/>
      <w:szCs w:val="32"/>
      <w:u w:val="single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TabulkazvyraznnCharChar">
    <w:name w:val="Tabulka - zvyrazněné Char Char"/>
    <w:basedOn w:val="Standardnpsmoodstavce1"/>
    <w:qFormat/>
    <w:rPr>
      <w:b/>
      <w:bCs/>
      <w:sz w:val="24"/>
      <w:lang w:val="cs-CZ" w:bidi="ar-SA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</w:pPr>
    <w:rPr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kern w:val="2"/>
      <w:sz w:val="32"/>
      <w:szCs w:val="32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drobn">
    <w:name w:val="Tabulka - drobné"/>
    <w:basedOn w:val="Normal"/>
    <w:qFormat/>
    <w:pPr>
      <w:ind w:left="0" w:right="0" w:hanging="0"/>
      <w:jc w:val="center"/>
    </w:pPr>
    <w:rPr>
      <w:sz w:val="16"/>
    </w:rPr>
  </w:style>
  <w:style w:type="paragraph" w:styleId="Tabulkavrazn">
    <w:name w:val="Tabulka - výrazné"/>
    <w:basedOn w:val="Normal"/>
    <w:qFormat/>
    <w:pPr>
      <w:ind w:left="0" w:right="0" w:hanging="0"/>
      <w:jc w:val="center"/>
    </w:pPr>
    <w:rPr>
      <w:b/>
      <w:caps/>
      <w:sz w:val="28"/>
      <w:szCs w:val="28"/>
    </w:rPr>
  </w:style>
  <w:style w:type="paragraph" w:styleId="TabulkanormlnChar">
    <w:name w:val="Tabulka - normální Char"/>
    <w:basedOn w:val="Normal"/>
    <w:qFormat/>
    <w:pPr>
      <w:ind w:left="0" w:right="0" w:hanging="0"/>
    </w:pPr>
    <w:rPr/>
  </w:style>
  <w:style w:type="paragraph" w:styleId="Tabulkakolonky">
    <w:name w:val="Tabulka - kolonky"/>
    <w:basedOn w:val="Tabulkadrobn"/>
    <w:qFormat/>
    <w:pPr>
      <w:jc w:val="left"/>
    </w:pPr>
    <w:rPr>
      <w:sz w:val="20"/>
    </w:rPr>
  </w:style>
  <w:style w:type="paragraph" w:styleId="Tabulkanormlnsted">
    <w:name w:val="Tabulka - normální střed"/>
    <w:basedOn w:val="TabulkanormlnCha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360" w:after="360"/>
      <w:ind w:left="0" w:right="0" w:hanging="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smallCaps/>
      <w:sz w:val="22"/>
      <w:szCs w:val="22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  <w:spacing w:before="0" w:after="120"/>
      <w:ind w:left="1485" w:right="0" w:hanging="35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2:15:00Z</dcterms:created>
  <dc:creator>Jaroslav Kubiš</dc:creator>
  <dc:description/>
  <dc:language>en-US</dc:language>
  <cp:lastModifiedBy>malik</cp:lastModifiedBy>
  <cp:lastPrinted>2016-07-28T06:19:00Z</cp:lastPrinted>
  <dcterms:modified xsi:type="dcterms:W3CDTF">2017-05-27T17:11:00Z</dcterms:modified>
  <cp:revision>12</cp:revision>
  <dc:subject/>
  <dc:title>DOKUMENTACE PRO STAVEBNÍ ŘÍZENÍ</dc:title>
</cp:coreProperties>
</file>